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ZAqpTJ3PEph+KJXQU3de1LldLJCfeUgIHWH4uSKQakFVxK7rEPScJCPhT6pqYvUGvLK5zD
kyF9YG6ZylWDDmJBR2PGx6JABhqpwgx16EJAXzqkO2mgHMHGJEyMf+k1TF8NxGW8O+TswKZK
zWe/E8MIxLT1KhD2zcVdWwuhCUkd2KKoPLCb/Lm2N8bjnb4PlQdknsEeb6abzED7sGXkOnrZ
4rQV3znRU7+m7vv67p</vt:lpwstr>
  </property>
  <property fmtid="{D5CDD505-2E9C-101B-9397-08002B2CF9AE}" pid="3" name="_2015_ms_pID_7253431">
    <vt:lpwstr>ZE4DuopyKcyIx69atV6c1xkpzvb759YUtb6y9REolktxtoOqWP4urq
7tc9Km3Aq0yaMG+nj1KDfnv6Ia6z3NajAvBkCRsTmv4raBT5ABXEAdOCaMyY5D28ru8DjK6S
dwwdzmNbIYpUyUDsi9a2uNVgcFF5zvXI1Lrz4iMOP1aLFMz5XkDY9JtEyEWyQxtzrOtbm+m9
4gfWCTT5DqphN87LWJKR/gMpyp0d6Sq38IRh</vt:lpwstr>
  </property>
  <property fmtid="{D5CDD505-2E9C-101B-9397-08002B2CF9AE}" pid="4" name="_2015_ms_pID_7253431_00">
    <vt:lpwstr>_2015_ms_pID_7253431</vt:lpwstr>
  </property>
  <property fmtid="{D5CDD505-2E9C-101B-9397-08002B2CF9AE}" pid="5" name="_2015_ms_pID_7253432">
    <vt:lpwstr>atu1h8mZ208lm8Mi6O1ne7nuG5hhPkFyILBa
2q+lRgKPyPLW2TvrPLfAHEpu96+x9TtQobvzXVjvSnf4PXRlT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